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ind w:left="708" w:firstLine="708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eznam projektové dokumentace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nížení energetické náročnosti budovy 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OZP Radošov č.p.137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rojektová dokumentace pro provedení stavby  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>
          <w:rFonts w:ascii="Arial Narrow" w:hAnsi="Arial Narrow" w:cs="Arial"/>
          <w:szCs w:val="36"/>
        </w:rPr>
      </w:pPr>
      <w:r>
        <w:rPr>
          <w:rFonts w:cs="Arial" w:ascii="Arial Narrow" w:hAnsi="Arial Narrow"/>
          <w:szCs w:val="36"/>
        </w:rPr>
        <w:t>PDPS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260215</wp:posOffset>
                </wp:positionH>
                <wp:positionV relativeFrom="paragraph">
                  <wp:posOffset>635</wp:posOffset>
                </wp:positionV>
                <wp:extent cx="709930" cy="96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</w:tblGrid>
                            <w:tr>
                              <w:trPr>
                                <w:trHeight w:val="1504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75.7pt;mso-wrap-distance-left:7.05pt;mso-wrap-distance-right:7.05pt;mso-wrap-distance-top:0pt;mso-wrap-distance-bottom:0pt;margin-top:0.05pt;mso-position-vertical-relative:text;margin-left:335.45pt;mso-position-horizontal-relative:text">
                <v:fill opacity="0f"/>
                <v:textbox inset="0in,0in,0in,0in">
                  <w:txbxContent>
                    <w:tbl>
                      <w:tblPr>
                        <w:tblW w:w="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</w:tblGrid>
                      <w:tr>
                        <w:trPr>
                          <w:trHeight w:val="1504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um</w:t>
        <w:tab/>
        <w:tab/>
        <w:t>09.202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pracoval </w:t>
        <w:tab/>
        <w:t xml:space="preserve">Oto Szakos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Seznam projektové dokumentace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ůvodní technická zpráva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hrnná technická zpráva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tuační výkresy </w:t>
      </w:r>
    </w:p>
    <w:p>
      <w:pPr>
        <w:pStyle w:val="Normal"/>
        <w:ind w:left="72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 Situační výkresy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.01. Situační výkres širších vztahů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.02. Katastrální situační výkres 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.03. Koordinační situační výkres 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 xml:space="preserve">C.04. Situace zásad organizace výstavby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O.01. Hlavní objekt DOZP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okumentace objektů a technologických zařízení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 Architektonicko-stavební řešení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2. Stavebně konstrukční řešení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3. Požárně bezpečnostní řešení stavby </w:t>
      </w:r>
    </w:p>
    <w:p>
      <w:pPr>
        <w:pStyle w:val="Normal"/>
        <w:ind w:left="36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.1.4. Technika prostředí staveb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 ÚT – ústřední vytápění </w:t>
        <w:tab/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2. Silnoproudá elektroinstalace – osvětlení / připojení TČ  </w:t>
        <w:tab/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3. Silnoproudá elektroinstalace – hromosvody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SO.02. Hospodářský objekt / tělocvična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1. Architektonicko-stavební řešení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ab/>
        <w:t xml:space="preserve">D.1.4.01. Silnoproudá elektroinstalace – hromosvod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2. Silnoproudá elektroinstalace – fotovoltaická elektrárna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 xml:space="preserve">Dokladová část 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F. </w:t>
        <w:tab/>
        <w:t xml:space="preserve">Přílohy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ůkaz energetické náročnosti budovy </w:t>
        <w:tab/>
        <w:t xml:space="preserve">(původní verze – nutno nahradit novým) 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 – energetický posudek    </w:t>
        <w:tab/>
        <w:tab/>
        <w:t xml:space="preserve">(původní verze – nutno nahradit novým)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kaz výměr </w:t>
      </w:r>
    </w:p>
    <w:p>
      <w:pPr>
        <w:pStyle w:val="Normal"/>
        <w:ind w:first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  <w:u w:val="single"/>
        </w:rPr>
        <w:t xml:space="preserve">D.1.1. Architektonicko–stavební řešení – SO.01. Hlavní objekt DOZP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1. Technická zpráv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1. Technická zpráva – příloha č.01 – kotevní systém na střechách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1. Technická zpráva – příloha č.02 – fotodokumentac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1. Technická zpráva – příloha č.03 – tepelně technické posouzení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2. Skladby konstrukcí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2. Půdorys 1.PP </w:t>
        <w:tab/>
        <w:tab/>
        <w:tab/>
        <w:tab/>
        <w:tab/>
        <w:tab/>
        <w:t xml:space="preserve">stávající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3. Půdorys 1.NP </w:t>
        <w:tab/>
        <w:t xml:space="preserve"> </w:t>
        <w:tab/>
        <w:tab/>
        <w:tab/>
        <w:tab/>
        <w:tab/>
        <w:t xml:space="preserve">stávající stav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4. Půdorys 2.NP </w:t>
        <w:tab/>
        <w:t xml:space="preserve"> </w:t>
        <w:tab/>
        <w:tab/>
        <w:tab/>
        <w:tab/>
        <w:tab/>
        <w:t>stávající sta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5. Půdorys 3.NP  </w:t>
        <w:tab/>
        <w:t xml:space="preserve"> </w:t>
        <w:tab/>
        <w:tab/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6. Půdorys 4.NP  </w:t>
        <w:tab/>
        <w:tab/>
        <w:tab/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7. Půdorys střecha  </w:t>
        <w:tab/>
        <w:tab/>
        <w:tab/>
        <w:tab/>
        <w:tab/>
        <w:tab/>
        <w:t xml:space="preserve">stávající stav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8. Řez A-A, B-B </w:t>
        <w:tab/>
        <w:tab/>
        <w:tab/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9. Pohledy 1.část  </w:t>
        <w:tab/>
        <w:tab/>
        <w:tab/>
        <w:tab/>
        <w:tab/>
        <w:tab/>
        <w:t xml:space="preserve">stávající stav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0. Pohledy 2.část  </w:t>
        <w:tab/>
        <w:t xml:space="preserve"> </w:t>
        <w:tab/>
        <w:tab/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</w:rPr>
        <w:t>D.1.1.11. Půdorys 1.PP</w:t>
        <w:tab/>
        <w:t xml:space="preserve"> </w:t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2. Půdorys 1.NP  </w:t>
        <w:tab/>
        <w:t xml:space="preserve"> </w:t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3. Půdorys 2.NP </w:t>
        <w:tab/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4. Půdorys 3.NP </w:t>
        <w:tab/>
        <w:t xml:space="preserve"> </w:t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5. Půdorys 4.NP </w:t>
        <w:tab/>
        <w:tab/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16. Půdorys střecha  </w:t>
        <w:tab/>
        <w:tab/>
        <w:t xml:space="preserve">  </w:t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17. Řez A-A‘, přístavby </w:t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8. Řez B-B‘ </w:t>
        <w:tab/>
        <w:tab/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19. Pohledy 1.část </w:t>
        <w:tab/>
        <w:t xml:space="preserve"> </w:t>
        <w:tab/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20. Pohledy 2.část </w:t>
        <w:tab/>
        <w:t xml:space="preserve"> </w:t>
        <w:tab/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21. Tabulka výplní otvorů – okna    </w:t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22. Tabulka výplní otvorů – dveře  </w:t>
        <w:tab/>
        <w:tab/>
        <w:tab/>
        <w:tab/>
        <w:t xml:space="preserve">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23. Půdorys 1.NP – osazení TČ </w:t>
        <w:tab/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24. Detaily </w:t>
        <w:tab/>
        <w:tab/>
        <w:tab/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25. Zámečnické konstrukce </w:t>
        <w:tab/>
        <w:tab/>
        <w:tab/>
        <w:tab/>
        <w:tab/>
        <w:t xml:space="preserve">nový stav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2. Stavebně konstrukční řešení stavb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3. Požárně bezpečnostní řešení stavby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.1.4. Technika prostředí staveb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D.1.4.01. ÚT – ústřední vytápění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D.1.4.01.01. Technická zpráva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1. Výpočet OT příloha TZ  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2. TČ – schéma zapojení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3. ÚT – půdorys 1.PP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4. ÚT – půdorys 1.NP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5. ÚT – půdorys 2.NP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6. ÚT – půdorys 3.NP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7. ÚT – půdorys 4.NP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8. TV – zapojení zásobníku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.1.4.02. Silnoproudá elektroinstalace – osvětlení / přípojení TČ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bookmarkStart w:id="0" w:name="_Hlk80090072"/>
      <w:r>
        <w:rPr>
          <w:rFonts w:cs="Arial Narrow" w:ascii="Arial Narrow" w:hAnsi="Arial Narrow"/>
        </w:rPr>
        <w:t xml:space="preserve">D.1.4.02.01. Technická zpráva </w:t>
      </w:r>
      <w:bookmarkEnd w:id="0"/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 xml:space="preserve">D.1.4.02.02. Protokoly vnějších vlivů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3. Schéma napájení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4. Elektroinstalace 1.PP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5. Elektroinstalace 1.NP   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06. Elektroinstalace 2.NP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07. Elektroinstalace 3.NP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08. Elektroinstalace 4.NP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9. Úprava rozvaděče RMS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0. Úprava rozvaděče RS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1. Úprava rozvaděče RS1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2. Úprava rozvaděče RS2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D.1.4.02.13. Úprava rozvaděče RS3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4. Schéma rozvaděče HDSS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5. Úprava rozvaděče RE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6. Schéma rozvaděče R-KOT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7. Tabulka strojů a zařízení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18 Seznam kabelů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19. Výkaz výměr 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D.1.4.03. Hromosvody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3.01. Technická zpráv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3.02. Analýza rizika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3.03. Vnější ochrana před bleskem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3.04. Výkaz výměr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  <w:u w:val="single"/>
        </w:rPr>
        <w:t xml:space="preserve">D.1.1. Architektonicko–stavební řešení – SO.02. Hospodářský objekt / tělocvična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1. Technická zpráv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1. Technická zpráva – příloha č.01 – fotodokumentac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2.01. Stavebně konstrukční řešení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2. Půdorys 1.NP – hospodářský objekt / tělocvična – stávající stav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03. Půdorys 1.NP – hospodářský objekt / tělocvična – nový stav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1.04. Půdorys střecha – nový stav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.1.4. Technika prostředí staveb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bCs/>
        </w:rPr>
        <w:t xml:space="preserve">D.1.4.01. Hromosvody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1.01. Technická zpráva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2. Analýza rizika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3. Vnější ochrana před bleskem 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01.04. Výkaz výměr  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.1.4.02. Silnoproudá elektroinstalace – fotovoltaická elektrárna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1.4.02.01. Technická zpráva – TL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ab/>
        <w:t xml:space="preserve">D.1.4.02.02. Technická zpráva 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3. Situace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04. Situační výkres rozmístění panelů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.4.02.05. Řez A-A´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6. Půdorys 1.NP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02.08. Přehledové schéma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02.09. Výkaz výměr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eastAsia="Calibri" w:cs="Calibri"/>
        <w:lang w:eastAsia="en-US"/>
      </w:rPr>
    </w:pPr>
    <w:r>
      <w:rPr>
        <w:rFonts w:eastAsia="Calibri" w:cs="Calibri" w:ascii="Calibri" w:hAnsi="Calibri"/>
        <w:b/>
        <w:bCs/>
        <w:lang w:eastAsia="en-US"/>
      </w:rPr>
      <w:t>STRONG ENCO s.r.o.</w:t>
    </w:r>
    <w:r>
      <w:rPr>
        <w:rFonts w:eastAsia="Calibri" w:cs="Calibri" w:ascii="Calibri" w:hAnsi="Calibri"/>
        <w:lang w:val="en-US" w:eastAsia="en-US"/>
      </w:rPr>
      <w:t xml:space="preserve"> </w:t>
    </w:r>
  </w:p>
  <w:p>
    <w:pPr>
      <w:pStyle w:val="Normal"/>
      <w:autoSpaceDE w:val="false"/>
      <w:rPr>
        <w:rFonts w:ascii="Calibri" w:hAnsi="Calibri" w:eastAsia="Calibri" w:cs="Calibri"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05250</wp:posOffset>
          </wp:positionH>
          <wp:positionV relativeFrom="paragraph">
            <wp:posOffset>14605</wp:posOffset>
          </wp:positionV>
          <wp:extent cx="2198370" cy="586105"/>
          <wp:effectExtent l="0" t="0" r="0" b="0"/>
          <wp:wrapTight wrapText="bothSides">
            <wp:wrapPolygon edited="0">
              <wp:start x="2336" y="0"/>
              <wp:lineTo x="1775" y="343"/>
              <wp:lineTo x="183" y="4520"/>
              <wp:lineTo x="-93" y="8353"/>
              <wp:lineTo x="-93" y="13231"/>
              <wp:lineTo x="279" y="17408"/>
              <wp:lineTo x="1775" y="21242"/>
              <wp:lineTo x="2055" y="21242"/>
              <wp:lineTo x="17297" y="21242"/>
              <wp:lineTo x="17482" y="21242"/>
              <wp:lineTo x="17763" y="16721"/>
              <wp:lineTo x="19631" y="16721"/>
              <wp:lineTo x="21600" y="13931"/>
              <wp:lineTo x="21600" y="1387"/>
              <wp:lineTo x="11124" y="0"/>
              <wp:lineTo x="2336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9837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lang w:eastAsia="en-US"/>
      </w:rPr>
      <w:t xml:space="preserve">Pohoří 30, 254 01 Pohoří  </w:t>
    </w:r>
  </w:p>
  <w:p>
    <w:pPr>
      <w:pStyle w:val="Normal"/>
      <w:autoSpaceDE w:val="false"/>
      <w:rPr>
        <w:rFonts w:ascii="Calibri" w:hAnsi="Calibri" w:eastAsia="Calibri" w:cs="Calibri"/>
        <w:lang w:eastAsia="en-US"/>
      </w:rPr>
    </w:pPr>
    <w:r>
      <w:rPr>
        <w:rFonts w:eastAsia="Calibri" w:cs="Calibri" w:ascii="Calibri" w:hAnsi="Calibri"/>
        <w:lang w:eastAsia="en-US"/>
      </w:rPr>
      <w:t>tel: +420 731 547 884</w:t>
      <w:tab/>
      <w:t>e-mail: senk@strongconsulting.cz</w:t>
    </w:r>
  </w:p>
  <w:p>
    <w:pPr>
      <w:pStyle w:val="Default"/>
      <w:rPr/>
    </w:pPr>
    <w:r>
      <w:rPr/>
      <w:t>IČ: 27787591 DIČ: CZ27787591</w:t>
    </w:r>
  </w:p>
  <w:p>
    <w:pPr>
      <w:pStyle w:val="Default"/>
      <w:rPr/>
    </w:pPr>
    <w:r>
      <w:rPr/>
    </w:r>
  </w:p>
  <w:p>
    <w:pPr>
      <w:pStyle w:val="Default"/>
      <w:rPr/>
    </w:pPr>
    <w:r>
      <w:rPr/>
    </w:r>
  </w:p>
  <w:p>
    <w:pPr>
      <w:pStyle w:val="Default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32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26"/>
    </w:rPr>
  </w:style>
  <w:style w:type="character" w:styleId="WW8Num9z2">
    <w:name w:val="WW8Num9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32"/>
    </w:rPr>
  </w:style>
  <w:style w:type="character" w:styleId="WW8Num13z1">
    <w:name w:val="WW8Num13z1"/>
    <w:qFormat/>
    <w:rPr>
      <w:rFonts w:ascii="Arial" w:hAnsi="Arial" w:cs="Arial"/>
      <w:b/>
      <w:i w:val="false"/>
      <w:sz w:val="26"/>
    </w:rPr>
  </w:style>
  <w:style w:type="character" w:styleId="WW8Num13z2">
    <w:name w:val="WW8Num13z2"/>
    <w:qFormat/>
    <w:rPr>
      <w:rFonts w:ascii="Arial" w:hAnsi="Arial" w:cs="Arial"/>
      <w:b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textCharChar">
    <w:name w:val="A-text Char Char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qFormat/>
    <w:rPr>
      <w:rFonts w:ascii="Candara" w:hAnsi="Candara" w:cs="Candara"/>
      <w:b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6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6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4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7:24:00Z</dcterms:created>
  <dc:creator>Oto Szakos</dc:creator>
  <dc:description/>
  <cp:keywords/>
  <dc:language>en-US</dc:language>
  <cp:lastModifiedBy>Oto Szakos</cp:lastModifiedBy>
  <cp:lastPrinted>2023-07-12T19:47:00Z</cp:lastPrinted>
  <dcterms:modified xsi:type="dcterms:W3CDTF">2024-09-06T08:12:00Z</dcterms:modified>
  <cp:revision>5</cp:revision>
  <dc:subject/>
  <dc:title>Oto SZAKOS-projektová kancelář</dc:title>
</cp:coreProperties>
</file>